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187167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641437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